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858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461645</wp:posOffset>
                </wp:positionV>
                <wp:extent cx="10375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36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28"/>
                        </w:rPr>
                      </w:pPr>
                      <w:r>
                        <w:rPr>
                          <w:b/>
                          <w:sz w:val="72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IV B.Tech. 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INDUSTRIAL ENTREPRENEURSHIP AND MANAG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Who are Entrepreneurs?  How are they responsible for Economic Growth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“Can Technocrat Women become successful Entrepreneurs in India”? Discus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y is new product development becoming increasingly important in the prevailing marketing environment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escribe the major pricing objective that an entrepreneur should keep in mind while setting basic environmen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“Successful entrepreneurs are born. They cannot be made”. Do you agree/ disagree? Justify with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is mean by EDP? How do you design an effective EDP for best result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hich are the various quantitative techniques useful in decision making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What is selective inventory control? Explain some of the techniques of selective inventory control                             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$$$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2:43:00Z</dcterms:created>
  <dc:creator>administrator</dc:creator>
  <dc:description/>
  <dc:language>en-US</dc:language>
  <cp:lastModifiedBy>administrator</cp:lastModifiedBy>
  <dcterms:modified xsi:type="dcterms:W3CDTF">2003-10-17T15:19:00Z</dcterms:modified>
  <cp:revision>3</cp:revision>
  <dc:subject/>
  <dc:title/>
</cp:coreProperties>
</file>